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rStyle w:val="StrongEmphasis"/>
          <w:bCs w:val="false"/>
        </w:rPr>
      </w:pPr>
      <w:r>
        <w:rPr>
          <w:b/>
        </w:rPr>
        <w:t>о выполнении рекомендаций 24 заседания</w:t>
      </w:r>
      <w:r>
        <w:rPr/>
        <w:t xml:space="preserve"> </w:t>
      </w:r>
      <w:r>
        <w:rPr>
          <w:rStyle w:val="StrongEmphasis"/>
          <w:bCs w:val="false"/>
        </w:rPr>
        <w:t xml:space="preserve">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круга – Югры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</w:rPr>
      </w:pPr>
      <w:r>
        <w:rPr>
          <w:rStyle w:val="StrongEmphasis"/>
          <w:b w:val="false"/>
          <w:bCs w:val="false"/>
        </w:rPr>
        <w:t xml:space="preserve"> </w:t>
      </w:r>
      <w:r>
        <w:rPr>
          <w:b/>
        </w:rPr>
        <w:t>муниципальным образованием город Ур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/>
      </w:pPr>
      <w:r>
        <w:rPr>
          <w:b/>
        </w:rPr>
        <w:t xml:space="preserve">       </w:t>
      </w:r>
      <w:r>
        <w:rPr>
          <w:b/>
        </w:rPr>
        <w:t>1.Информация</w:t>
      </w:r>
      <w:r>
        <w:rPr/>
        <w:t xml:space="preserve">  «О практике прокурорского надзора за законностью правовых актов органов местного самоуправления муниципальных образований Ханты-Мансийского автономного округа - Югры».</w:t>
      </w:r>
    </w:p>
    <w:p>
      <w:pPr>
        <w:pStyle w:val="Normal"/>
        <w:tabs>
          <w:tab w:val="clear" w:pos="708"/>
          <w:tab w:val="left" w:pos="2320" w:leader="none"/>
        </w:tabs>
        <w:jc w:val="both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 xml:space="preserve">Выполнение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/>
        <w:t>1) решением  Думы  № 3 от 22.02.2024   Перечень вопросов местного значения  в уставе города Урай  приведен в соответствие с законом №131-ФЗ. Содержание вопроса   местного значения в сфере работы с детьми и молодежью уточнен и дополнен   полномочиями по участию городского округа в реализации молодежной политики, разработке и реализации мер по обеспечению и защите прав и законных интересов молодежи, разработке и реализации муниципальных программ по основным направлениям реализации молодежной политики, организации и осуществлению мониторинга реализации молодежной полити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 </w:t>
      </w:r>
      <w:r>
        <w:rPr/>
        <w:t>2) решением Думы  № 17 от 21.03.2024   уточнено содержание вопроса местного значения в сфере использования водных объектов   и дополнено  полномочием по установлению правил использования водных объектов для рекреационных целей;</w:t>
      </w:r>
    </w:p>
    <w:p>
      <w:pPr>
        <w:pStyle w:val="Normal"/>
        <w:pBdr/>
        <w:jc w:val="both"/>
        <w:rPr/>
      </w:pPr>
      <w:r>
        <w:rPr/>
        <w:t xml:space="preserve">        </w:t>
      </w:r>
      <w:r>
        <w:rPr/>
        <w:t xml:space="preserve">3) решением Думы  № 28 от 25.04.2024  внесены изменения в </w:t>
      </w:r>
      <w:r>
        <w:rPr>
          <w:color w:val="000000"/>
          <w:sz w:val="28"/>
        </w:rPr>
        <w:t>  </w:t>
      </w:r>
      <w:r>
        <w:rPr>
          <w:color w:val="000000"/>
        </w:rPr>
        <w:t>статья 34 устава  города «Вступление в силу и обнародование муниципальных правовых актов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Cs/>
        </w:rPr>
      </w:pPr>
      <w:r>
        <w:rPr/>
        <w:t xml:space="preserve">        </w:t>
      </w:r>
      <w:r>
        <w:rPr/>
        <w:t>4)</w:t>
      </w:r>
      <w:r>
        <w:rPr>
          <w:bCs/>
        </w:rPr>
        <w:t xml:space="preserve"> порядок предоставления земельных участков бесплатно отдельным категориям граждан (участникам специальной военной операции и членам их семей, имеющим право на внеочередное получение земельных участков), осуществляется в соответствии с Административным регламентом, утвержденным постановлением администрации города Урай от 05.09.2022 №2136, и на основании  законов автономного округа №26-оз от 30.05.2000 и №57-оз от 06.07.2005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color w:val="000000"/>
          <w:kern w:val="2"/>
        </w:rPr>
      </w:pPr>
      <w:r>
        <w:rPr>
          <w:bCs/>
        </w:rPr>
        <w:t xml:space="preserve">        </w:t>
      </w:r>
      <w:r>
        <w:rPr>
          <w:bCs/>
        </w:rPr>
        <w:t>5)</w:t>
      </w:r>
      <w:r>
        <w:rPr/>
        <w:t xml:space="preserve"> решением Думы города  № 8 от 27.09.2012 принято решение о создании муниципального дорожного фонда города Урай, установлен  </w:t>
      </w:r>
      <w:r>
        <w:rPr>
          <w:bCs/>
        </w:rPr>
        <w:t xml:space="preserve">  </w:t>
      </w:r>
      <w:r>
        <w:rPr>
          <w:color w:val="000000"/>
        </w:rPr>
        <w:t xml:space="preserve">порядок формирования и использования бюджетных ассигнований муниципального дорожного фонда, в который были внесены изменения (решение Думы от 20.09.2023 №53) во исполнение </w:t>
      </w:r>
      <w:r>
        <w:rPr>
          <w:color w:val="000000"/>
          <w:kern w:val="2"/>
        </w:rPr>
        <w:t>Федерального закона от 4 августа 2023 года № 416-ФЗ "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";</w:t>
      </w:r>
    </w:p>
    <w:p>
      <w:pPr>
        <w:pStyle w:val="Normal"/>
        <w:jc w:val="both"/>
        <w:rPr/>
      </w:pPr>
      <w:r>
        <w:rPr>
          <w:color w:val="000000"/>
          <w:kern w:val="2"/>
        </w:rPr>
        <w:t xml:space="preserve">         </w:t>
      </w:r>
      <w:r>
        <w:rPr>
          <w:color w:val="000000"/>
          <w:kern w:val="2"/>
        </w:rPr>
        <w:t xml:space="preserve">6) </w:t>
      </w:r>
      <w:r>
        <w:rPr/>
        <w:t>На основании постановления Правительства Российской Федерации от 25.10.2023 №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 (далее – Постановление №1782) принято постановление администрации города Урай от 03.04.2024 №574 «Об утверждении Порядка предоставления финансовой поддержки в форме субсидий субъектам малого и среднего предпринимательства».</w:t>
      </w:r>
    </w:p>
    <w:p>
      <w:pPr>
        <w:pStyle w:val="Normal"/>
        <w:ind w:firstLine="709"/>
        <w:jc w:val="both"/>
        <w:rPr/>
      </w:pPr>
      <w:r>
        <w:rPr/>
        <w:t>В настоящее время осуществляется процедура согласования  в отношении проектов постановлений администрации города Урай:</w:t>
      </w:r>
    </w:p>
    <w:p>
      <w:pPr>
        <w:pStyle w:val="Normal"/>
        <w:ind w:firstLine="709"/>
        <w:jc w:val="both"/>
        <w:rPr/>
      </w:pPr>
      <w:r>
        <w:rPr/>
        <w:t>«Об утверждении Порядка предоставления субсидии на поддержку животноводства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Об утверждении Порядка предоставления грантов в форме субсидий из бюджета городского округа Урай Ханты-Мансийского автономного округа - Югры социально ориентированным некоммерческим организациям»;</w:t>
      </w:r>
    </w:p>
    <w:p>
      <w:pPr>
        <w:pStyle w:val="Normal"/>
        <w:ind w:firstLine="709"/>
        <w:jc w:val="both"/>
        <w:rPr/>
      </w:pPr>
      <w:r>
        <w:rPr/>
        <w:t>«Об утверждении Порядка предоставления финансовой поддержки в форме субсидии сельскохозяйственным товаропроизводителям».</w:t>
      </w:r>
    </w:p>
    <w:p>
      <w:pPr>
        <w:pStyle w:val="Normal"/>
        <w:ind w:firstLine="709"/>
        <w:jc w:val="both"/>
        <w:rPr/>
      </w:pPr>
      <w:r>
        <w:rPr/>
        <w:t>Также проводится работа по приведению всех действующих порядков предоставления субсидий в соответствие с нормами действующего законодательства. В установленный Постановлением №1782 срок мероприятия по согласованию проектов указанных муниципальных нормативных правовых актов города Урай и их утверждению будут осуществлены в полном объеме.</w:t>
      </w:r>
    </w:p>
    <w:p>
      <w:pPr>
        <w:pStyle w:val="Heading"/>
        <w:jc w:val="both"/>
        <w:rPr>
          <w:b/>
          <w:b/>
          <w:lang w:val="en-US"/>
        </w:rPr>
      </w:pPr>
      <w:r>
        <w:rPr>
          <w:b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2. Информация </w:t>
      </w:r>
      <w:r>
        <w:rPr/>
        <w:t xml:space="preserve"> </w:t>
      </w:r>
      <w:r>
        <w:rPr>
          <w:b/>
        </w:rPr>
        <w:t>"</w:t>
      </w:r>
      <w:r>
        <w:rPr>
          <w:b/>
          <w:color w:val="000000"/>
        </w:rPr>
        <w:t xml:space="preserve">О проведении Года педагога и наставника в </w:t>
      </w:r>
      <w:r>
        <w:rPr>
          <w:b/>
        </w:rPr>
        <w:t xml:space="preserve">Ханты-Мансийском автономном округе – Югре, в том числе в </w:t>
      </w:r>
      <w:r>
        <w:rPr>
          <w:b/>
          <w:color w:val="000000"/>
        </w:rPr>
        <w:t>Советском районе</w:t>
      </w:r>
      <w:r>
        <w:rPr>
          <w:b/>
          <w:spacing w:val="-4"/>
        </w:rPr>
        <w:t>" принять к сведению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Одобрить практику работы органов местного самоуправления Советского района в части проведения мероприятий по реализации "Года педагога и наставника в Ханты-Мансийском автономном округе – Югре".</w:t>
      </w:r>
    </w:p>
    <w:p>
      <w:pPr>
        <w:pStyle w:val="Heading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tabs>
          <w:tab w:val="clear" w:pos="708"/>
          <w:tab w:val="left" w:pos="2320" w:leader="none"/>
        </w:tabs>
        <w:jc w:val="both"/>
        <w:rPr/>
      </w:pPr>
      <w:r>
        <w:rPr>
          <w:b/>
        </w:rPr>
        <w:t xml:space="preserve">           </w:t>
      </w:r>
      <w:r>
        <w:rPr>
          <w:b/>
          <w:u w:val="single"/>
        </w:rPr>
        <w:t xml:space="preserve">Выполнение:  </w:t>
      </w:r>
      <w:r>
        <w:rPr/>
        <w:t>Год педагога и наставника в Урае/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, объявленном Президентом Российской Федерации В.В. Путиным Годом педагога и наставника, в системе образования нашей страны произошли глобальные изменения. Федеральные государственные образовательные стандарты, единые образовательные программы и учебники, конструктор рабочих программ, проект «Школа Минпросвещения России», профминимум, верифицированные электронные образовательные ресурсы - все это создает единое содержание образования в России и определяет общие подходы к обучению и воспитанию каждого обучающегося всех образовательных учреждений любого из российских регионов и муниципалитетов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озитивного социального и профессионального имиджа педагога, привлечение педагогов к современным формам взаимодействия, популяризация лучшего педагогического опыта, чествование наставников – эти и другие задачи были решены путем проведения семинаров, конференций, круглых столов,  акций, т.п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178"/>
        <w:gridCol w:w="1514"/>
        <w:gridCol w:w="4434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и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частников,  результа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ие Года педагога и наставника в Ура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марта 2023 год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0 человек, утверждение плана мероприят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417" w:hanging="36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торжественной церемонии открытия Года педагога и наставника в Ханты-Мансийском автономном округе – Югре (далее – автономный округ) «Учить. Вдохновлять. Развивать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7 февраля 2023 год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гация из 10-ти человек, определение основных направлений проведения Года педагога и настав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41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регионального этапа всероссийских конкурсов профессионального мастерства в сфере образования автономного округа «Педагог года Югры – 2023»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 1 марта </w:t>
              <w:br/>
              <w:t>по 30 апреля 2023 год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няли участие 3 педагога. </w:t>
            </w:r>
            <w:r>
              <w:rPr/>
              <w:t>Махмутова Светлана Владимировна, учитель английского языка МБОУ СОШ №12, призер регионального этапа всероссийских конкурсов профессионального мастерства в сфере образования Ханты-Мансийского автономного округа – Югры «Педагог года Югры – 2023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41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акции «Дорога просвещения» (с участием лучших педагогов и наставников автономного округа)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 сентября 2023 год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ентация уроков лучших педагогов и наставников автономного округа, проведение встреч с родительской общественностью, презентация классных часов, лучшие практики проведения уроков «Разговор о важном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На онлайн-конференции участники региональной акции смогли получить ответы на вопросы: как привлечь молодых педагогов в школу? Что способствует развитию сплоченного, целеустремленного, компетентного, успешного и постоянно развивающегося коллектива?</w:t>
              <w:br/>
              <w:t>Был представлен анонс мероприятий лучших педагогических практик и управленческий аспект «Наставничество — это инвестиция в долгосрочное развитие Гимназии» из опыта работы гимназии имени А.И. Яковлева.</w:t>
              <w:br/>
              <w:t>Особый интерес вызвал муниципальный проект «HR- академия» по формированию кадрового резерва системы образования города Урай — это место для приобретения знаний и навыков, которые необходимы для профессионального развития и карьерного роста.</w:t>
              <w:br/>
              <w:t>В акции приняли участие 306 педагогов, 225 обучающихся и воспитанников, 58 родителей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41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кружного конкурса на звание лучшего педагога в 2023 году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 3 мая </w:t>
              <w:br/>
              <w:t xml:space="preserve">по 30 июня 2023 года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ли участие 5 педагог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Победителями признаны Лавриненко Елена Анатольевна, учитель информатики МБОУ Гимназия им А.И.Яковлева и Фихтер Лариса Петровна, воспитатель МБДОУ «Детский сад комбинированной направленности  №7 «Антошка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41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Проведение конкурса лучших практик наставничества и лучших наставников детей, в том числе детей-сирот и детей, оставшихся без попечения родителей, детей, попавших в трудную жизненную ситуацию, лиц из числа детей-сирот и детей, оставшихся без попечения родителе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 1 июля до 20 декабря 2023 г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бедителем признан МБДОУ «Детский сад №7 «Антошка» с программой «Супервизия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417" w:hanging="36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вгустовского совещания педагогических работников автономного округ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августа 2023 го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гация из 10-ти человек приняла участие в проведении регионального совеща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41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нкурса на присуждении премии Губернатора автономного округа «Педагог-новатор»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1 сентября по 31 октября 2023 год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конкурсе на присуждении премии Губернатора ХМАО-Югры «Педагог-новатор» в номинации «Инновации в обучении» награждена премией Акишина Валентина Васильевна, педагог - дополнительного образования МБОУ Гимназия им А.И.Яковлев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41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нкурса на присвоение статуса «Педагог Югры»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 2 октября</w:t>
              <w:br/>
              <w:t>по 29 декабря 2023 год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педагога приняли участ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41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Проведение Авторской мастерской с участием </w:t>
            </w:r>
            <w:r>
              <w:rPr>
                <w:rStyle w:val="Hgkelc"/>
                <w:bCs/>
              </w:rPr>
              <w:t>абсолютного победителя Всероссийского конкурса «Учитель года России-2018» Динаева Алихана</w:t>
            </w:r>
            <w:r>
              <w:rPr>
                <w:rStyle w:val="Hgkelc"/>
                <w:b/>
                <w:bCs/>
              </w:rPr>
              <w:t xml:space="preserve"> </w:t>
            </w:r>
            <w:r>
              <w:rPr>
                <w:rStyle w:val="Hgkelc"/>
              </w:rPr>
              <w:t>Мавладиевич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04 октября 2023 года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 составил 450 челове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41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>Торжественное собрание ко Дню работников дошкольного образования и Дню учител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 xml:space="preserve">05 октября 2023 года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 – 500 челове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41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>Открытие Доски почета образования «Первые среди равных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>05 октября 2023 год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ние позитивного социального и профессионального имиджа педагога. Охват – 45 челове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41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>Проведение круглого стола с главой город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  <w:t>12 октября 2023 год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хват – 20 человек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Более 50 учителей, воспитателей, образовательных учреждений приняли участие в конкурсах профессионального мастерства разных уровней в 2023 году, из них: 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- 2 учителя - победители регионального этапа конкурса на звание лучший педагог Югры 2023»;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- 1 воспитатель - победитель регионального этапа конкурса;</w:t>
      </w:r>
    </w:p>
    <w:p>
      <w:pPr>
        <w:pStyle w:val="Heading"/>
        <w:jc w:val="both"/>
        <w:rPr/>
      </w:pPr>
      <w:r>
        <w:rPr>
          <w:szCs w:val="24"/>
        </w:rPr>
        <w:t>- 5 воспитателей заняли 2 место в конкурсе «Педагог года города Урай»;</w:t>
      </w:r>
    </w:p>
    <w:p>
      <w:pPr>
        <w:pStyle w:val="Heading"/>
        <w:jc w:val="both"/>
        <w:rPr/>
      </w:pPr>
      <w:r>
        <w:rPr>
          <w:szCs w:val="24"/>
        </w:rPr>
        <w:t>- 1 воспитатель – 3 место в конкурсе «Воспитатели России»;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>- 2 учителя – 1 место в конкурсе «Педагог года города Урай»;</w:t>
      </w:r>
    </w:p>
    <w:p>
      <w:pPr>
        <w:pStyle w:val="Heading"/>
        <w:jc w:val="both"/>
        <w:rPr/>
      </w:pPr>
      <w:r>
        <w:rPr>
          <w:szCs w:val="24"/>
        </w:rPr>
        <w:t>- 3 учителя – 2 место на конкурсе «Педагог года Югры 2023»;</w:t>
      </w:r>
    </w:p>
    <w:p>
      <w:pPr>
        <w:pStyle w:val="Heading"/>
        <w:jc w:val="both"/>
        <w:rPr/>
      </w:pPr>
      <w:r>
        <w:rPr>
          <w:szCs w:val="24"/>
        </w:rPr>
        <w:t>- 1 учитель – 3 место в конкурсе «Педагог года города Урай»;</w:t>
      </w:r>
    </w:p>
    <w:p>
      <w:pPr>
        <w:pStyle w:val="Normal"/>
        <w:rPr/>
      </w:pPr>
      <w:r>
        <w:rPr/>
        <w:t xml:space="preserve">- школе №5 </w:t>
      </w:r>
      <w:r>
        <w:rPr>
          <w:sz w:val="20"/>
          <w:szCs w:val="20"/>
        </w:rPr>
        <w:t xml:space="preserve"> </w:t>
      </w:r>
      <w:r>
        <w:rPr/>
        <w:t>присвоен   статус  федеральной инновационной площадки  в сфере  образования.</w:t>
      </w:r>
    </w:p>
    <w:p>
      <w:pPr>
        <w:pStyle w:val="Style19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  <w:t>Председатель Думы города Урай                                                                       А.В. Велич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rPr/>
      </w:pPr>
      <w:r>
        <w:rPr>
          <w:sz w:val="16"/>
          <w:szCs w:val="16"/>
        </w:rPr>
        <w:t>Л.Л. Чемогина, руководитель аппара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умы город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8(34676)2238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101975</wp:posOffset>
                </wp:positionV>
                <wp:extent cx="5940425" cy="733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кру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нкур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з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учш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едаго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75pt;mso-wrap-distance-left:0pt;mso-wrap-distance-right:9pt;mso-wrap-distance-top:0pt;mso-wrap-distance-bottom:0pt;margin-top:244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                 </w:t>
                      </w:r>
                      <w:r>
                        <w:rPr>
                          <w:sz w:val="20"/>
                          <w:szCs w:val="20"/>
                        </w:rPr>
                        <w:t>Окруж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онкур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на з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лучше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едаго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3">
    <w:name w:val="Название Знак"/>
    <w:basedOn w:val="Style12"/>
    <w:qFormat/>
    <w:rPr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Style16">
    <w:name w:val="Абзац списка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Основной текст 2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basedOn w:val="Style12"/>
    <w:qFormat/>
    <w:rPr/>
  </w:style>
  <w:style w:type="character" w:styleId="Style17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gkelc">
    <w:name w:val="hgkelc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12:00Z</dcterms:created>
  <dc:creator>duma2</dc:creator>
  <dc:description/>
  <cp:keywords/>
  <dc:language>en-US</dc:language>
  <cp:lastModifiedBy>Чемогина</cp:lastModifiedBy>
  <cp:lastPrinted>2018-06-06T14:06:00Z</cp:lastPrinted>
  <dcterms:modified xsi:type="dcterms:W3CDTF">2024-05-29T09:58:00Z</dcterms:modified>
  <cp:revision>186</cp:revision>
  <dc:subject/>
  <dc:title>Информация</dc:title>
</cp:coreProperties>
</file>